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ro-RO"/>
        </w:rPr>
      </w:pPr>
      <w:r>
        <w:rPr>
          <w:sz w:val="24"/>
          <w:lang w:val="hu-HU"/>
        </w:rPr>
        <w:t>Școala Gimnazială „Bălcescu-Petőfi</w:t>
      </w:r>
      <w:r>
        <w:rPr>
          <w:sz w:val="24"/>
          <w:lang w:val="ro-RO"/>
        </w:rPr>
        <w:t>” Satu Mare</w:t>
      </w:r>
    </w:p>
    <w:p>
      <w:pPr>
        <w:pStyle w:val="Normal"/>
        <w:spacing w:before="0" w:after="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Orar de recuperare 30.04.2018</w:t>
      </w:r>
    </w:p>
    <w:p>
      <w:pPr>
        <w:pStyle w:val="Normal"/>
        <w:jc w:val="center"/>
        <w:rPr/>
      </w:pPr>
      <w:r>
        <w:rPr/>
        <w:t>23.04. – 27.04.2018</w:t>
      </w:r>
    </w:p>
    <w:tbl>
      <w:tblPr>
        <w:tblW w:w="156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1199"/>
        <w:gridCol w:w="1199"/>
        <w:gridCol w:w="1014"/>
        <w:gridCol w:w="1027"/>
        <w:gridCol w:w="1587"/>
        <w:gridCol w:w="1098"/>
        <w:gridCol w:w="1199"/>
        <w:gridCol w:w="1199"/>
        <w:gridCol w:w="798"/>
        <w:gridCol w:w="1199"/>
        <w:gridCol w:w="1014"/>
        <w:gridCol w:w="1199"/>
        <w:gridCol w:w="1199"/>
      </w:tblGrid>
      <w:tr>
        <w:trPr/>
        <w:tc>
          <w:tcPr>
            <w:tcW w:w="6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Clasa</w:t>
            </w:r>
          </w:p>
        </w:tc>
        <w:tc>
          <w:tcPr>
            <w:tcW w:w="341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Luni</w:t>
            </w:r>
          </w:p>
        </w:tc>
        <w:tc>
          <w:tcPr>
            <w:tcW w:w="371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Marți</w:t>
            </w:r>
          </w:p>
        </w:tc>
        <w:tc>
          <w:tcPr>
            <w:tcW w:w="3196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Miercuri</w:t>
            </w:r>
          </w:p>
        </w:tc>
        <w:tc>
          <w:tcPr>
            <w:tcW w:w="22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Joi</w:t>
            </w:r>
          </w:p>
        </w:tc>
        <w:tc>
          <w:tcPr>
            <w:tcW w:w="23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Vineri</w:t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13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14</w:t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1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1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15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13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14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1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1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1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1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14</w:t>
            </w:r>
          </w:p>
        </w:tc>
      </w:tr>
      <w:tr>
        <w:trPr/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V A</w:t>
            </w:r>
          </w:p>
        </w:tc>
        <w:tc>
          <w:tcPr>
            <w:tcW w:w="119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Română</w:t>
            </w:r>
          </w:p>
        </w:tc>
        <w:tc>
          <w:tcPr>
            <w:tcW w:w="119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01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0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Ed. fizică</w:t>
            </w:r>
          </w:p>
        </w:tc>
        <w:tc>
          <w:tcPr>
            <w:tcW w:w="15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0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19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Matematică</w:t>
            </w:r>
          </w:p>
        </w:tc>
        <w:tc>
          <w:tcPr>
            <w:tcW w:w="119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Tehnologie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1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0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1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1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V B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Religie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Tehnologie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Română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Matematică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Muzică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V C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Istorie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Tehnologie</w:t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Maghiară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Matematică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VI A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Matematică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Fizică</w:t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Română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Muzică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Biologie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VI B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Biologie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Engleză</w:t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Român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Ed. fizică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Germană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Muzică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VI C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Română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Germană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Engleză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Biologie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VI D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lang w:val="ro-RO"/>
              </w:rPr>
              <w:t>Istorie</w:t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Ist. min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Matematică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Maghiară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Română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VII A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Biologie</w:t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Ed. pt. sănătate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Matematică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Română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Engleză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VII B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Biologie</w:t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Română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Matematică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Geografie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Religie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VII C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Germană</w:t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Fizică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Tehnologe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Română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Engleză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VII D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Matematică</w:t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Dirigenți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Fizică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Istorie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Română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VIII A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Engleză</w:t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Geografie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Chimie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Latină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Matematică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VIII B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Istorie</w:t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Română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Latină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Engleză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Germană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VIII C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Română</w:t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Matematică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Germană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Istorie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VIII D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Maghiară</w:t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Geografi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Română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Istorie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Română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Matematică</w:t>
            </w:r>
          </w:p>
        </w:tc>
      </w:tr>
    </w:tbl>
    <w:p>
      <w:pPr>
        <w:pStyle w:val="Normal"/>
        <w:spacing w:before="0" w:after="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/>
      </w:pPr>
      <w:r>
        <w:rPr/>
        <w:t>02.05. – 03.05. 2018</w:t>
      </w:r>
    </w:p>
    <w:tbl>
      <w:tblPr>
        <w:tblW w:w="3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1199"/>
        <w:gridCol w:w="1120"/>
        <w:gridCol w:w="798"/>
      </w:tblGrid>
      <w:tr>
        <w:trPr/>
        <w:tc>
          <w:tcPr>
            <w:tcW w:w="6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Clasa</w:t>
            </w:r>
          </w:p>
        </w:tc>
        <w:tc>
          <w:tcPr>
            <w:tcW w:w="23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Miercuri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Joi</w:t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1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14</w:t>
            </w:r>
          </w:p>
        </w:tc>
      </w:tr>
      <w:tr>
        <w:trPr/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V A</w:t>
            </w:r>
          </w:p>
        </w:tc>
        <w:tc>
          <w:tcPr>
            <w:tcW w:w="119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1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7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Muzică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V B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V C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Muzic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VI A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VI B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VI C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VI D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Fizică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VII A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Ed. fizic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VII B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Tehnologi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VII C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Ed. fizic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VII D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Maghiar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VIII A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VIII B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Matematic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Tehnologie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VIII C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Matematic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</w:tbl>
    <w:p>
      <w:pPr>
        <w:pStyle w:val="Normal"/>
        <w:rPr>
          <w:lang w:val="hu-HU"/>
        </w:rPr>
      </w:pPr>
      <w:r>
        <w:br w:type="page"/>
      </w:r>
      <w:r>
        <w:rPr>
          <w:lang w:val="hu-HU"/>
        </w:rPr>
      </w:r>
    </w:p>
    <w:p>
      <w:pPr>
        <w:pStyle w:val="Normal"/>
        <w:rPr/>
      </w:pPr>
      <w:r>
        <w:rPr>
          <w:sz w:val="24"/>
          <w:lang w:val="hu-HU"/>
        </w:rPr>
        <w:t>Școala Gimnazială „Bălcescu-Petőfi</w:t>
      </w:r>
      <w:r>
        <w:rPr>
          <w:sz w:val="24"/>
          <w:lang w:val="ro-RO"/>
        </w:rPr>
        <w:t>” Satu Mare</w:t>
      </w:r>
    </w:p>
    <w:p>
      <w:pPr>
        <w:pStyle w:val="Normal"/>
        <w:spacing w:before="0" w:after="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Orar de recuperare 30.04.2018</w:t>
      </w:r>
    </w:p>
    <w:p>
      <w:pPr>
        <w:pStyle w:val="Normal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23.04. – 27.04.2018</w:t>
      </w:r>
    </w:p>
    <w:p>
      <w:pPr>
        <w:pStyle w:val="Normal"/>
        <w:spacing w:before="0" w:after="200"/>
        <w:rPr>
          <w:lang w:val="ro-RO"/>
        </w:rPr>
      </w:pPr>
      <w:r>
        <w:rPr>
          <w:lang w:val="ro-RO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52515" cy="33280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2515" cy="3328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8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3"/>
                              <w:gridCol w:w="615"/>
                              <w:gridCol w:w="756"/>
                              <w:gridCol w:w="615"/>
                              <w:gridCol w:w="983"/>
                              <w:gridCol w:w="760"/>
                              <w:gridCol w:w="963"/>
                              <w:gridCol w:w="681"/>
                              <w:gridCol w:w="756"/>
                              <w:gridCol w:w="669"/>
                              <w:gridCol w:w="963"/>
                              <w:gridCol w:w="587"/>
                              <w:gridCol w:w="658"/>
                            </w:tblGrid>
                            <w:tr>
                              <w:trPr/>
                              <w:tc>
                                <w:tcPr>
                                  <w:tcW w:w="68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  <w:t>Clasa</w:t>
                                  </w:r>
                                </w:p>
                              </w:tc>
                              <w:tc>
                                <w:tcPr>
                                  <w:tcW w:w="1986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  <w:t>Luni</w:t>
                                  </w:r>
                                </w:p>
                              </w:tc>
                              <w:tc>
                                <w:tcPr>
                                  <w:tcW w:w="1743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  <w:t>Marți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  <w:t>Miercuri</w:t>
                                  </w:r>
                                </w:p>
                              </w:tc>
                              <w:tc>
                                <w:tcPr>
                                  <w:tcW w:w="2388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  <w:t>Joi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  <w:t>Viner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  <w:t>0 A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  <w:t>DP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  <w:t>MEM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  <w:t>CLR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  <w:t>ED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  <w:t>0 B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  <w:t>DP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  <w:t>MM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  <w:t>CLR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  <w:t>MEM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  <w:t>0 C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  <w:t>DP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  <w:t>CLM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  <w:t>MEM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  <w:t>I A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  <w:t>MEM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  <w:t>Religie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  <w:t>CLR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  <w:t>CLR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  <w:t>I B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  <w:t>CLR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  <w:t>CLR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  <w:t>MEM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  <w:t>MM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  <w:t>I C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  <w:t>CLR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  <w:t>CLM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  <w:t>CLM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  <w:t>MM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  <w:t>II A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  <w:t>MM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  <w:t>MEM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  <w:t>CLR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  <w:t>CLR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  <w:t>II B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  <w:t>CLR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  <w:t>REL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  <w:t>MEM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  <w:t>CLR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  <w:t>II C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  <w:t>CLR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  <w:t>MEM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  <w:t>CLM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  <w:t>MM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  <w:t>III A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  <w:t>MAT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  <w:t>ROM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  <w:t>Științe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  <w:t>INF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  <w:t>III B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  <w:t>EDF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  <w:t>CLR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  <w:t>MEM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  <w:t>REL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  <w:t>JM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  <w:t>III C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  <w:t>CLM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  <w:t>CLR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  <w:t>EDC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  <w:t>ENG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  <w:t>M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  <w:t>IV A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  <w:t>ENG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  <w:t>EDF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  <w:t>CLR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  <w:t>MAT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  <w:t>IV B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  <w:t>CLR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  <w:t>MAT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  <w:t>EDC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  <w:t>MM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  <w:t>IV C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  <w:t>CLM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  <w:t>CLR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  <w:t>MAT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  <w:t>Științe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o-RO"/>
                                    </w:rPr>
                                    <w:t>JM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45pt;height:262.05pt;mso-wrap-distance-left:9pt;mso-wrap-distance-right:9pt;mso-wrap-distance-top:0pt;mso-wrap-distance-bottom:0pt;margin-top:0.05pt;mso-position-vertical-relative:text;margin-left:142.7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68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3"/>
                        <w:gridCol w:w="615"/>
                        <w:gridCol w:w="756"/>
                        <w:gridCol w:w="615"/>
                        <w:gridCol w:w="983"/>
                        <w:gridCol w:w="760"/>
                        <w:gridCol w:w="963"/>
                        <w:gridCol w:w="681"/>
                        <w:gridCol w:w="756"/>
                        <w:gridCol w:w="669"/>
                        <w:gridCol w:w="963"/>
                        <w:gridCol w:w="587"/>
                        <w:gridCol w:w="658"/>
                      </w:tblGrid>
                      <w:tr>
                        <w:trPr/>
                        <w:tc>
                          <w:tcPr>
                            <w:tcW w:w="68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  <w:t>Clasa</w:t>
                            </w:r>
                          </w:p>
                        </w:tc>
                        <w:tc>
                          <w:tcPr>
                            <w:tcW w:w="1986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  <w:t>Luni</w:t>
                            </w:r>
                          </w:p>
                        </w:tc>
                        <w:tc>
                          <w:tcPr>
                            <w:tcW w:w="1743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  <w:t>Marți</w:t>
                            </w:r>
                          </w:p>
                        </w:tc>
                        <w:tc>
                          <w:tcPr>
                            <w:tcW w:w="1644" w:type="dxa"/>
                            <w:gridSpan w:val="2"/>
                            <w:tcBorders>
                              <w:top w:val="single" w:sz="1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  <w:t>Miercuri</w:t>
                            </w:r>
                          </w:p>
                        </w:tc>
                        <w:tc>
                          <w:tcPr>
                            <w:tcW w:w="2388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  <w:t>Joi</w:t>
                            </w:r>
                          </w:p>
                        </w:tc>
                        <w:tc>
                          <w:tcPr>
                            <w:tcW w:w="1245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  <w:t>Viner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  <w:t>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  <w:t>0 A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  <w:t>DP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1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1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  <w:t>MEM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1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  <w:t>CLR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1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1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  <w:t>ED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  <w:t>0 B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  <w:t>DP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  <w:t>MM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  <w:t>CLR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  <w:t>MEM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  <w:t>0 C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  <w:t>DP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  <w:t>CLM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  <w:t>MEM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  <w:t>I A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  <w:t>MEM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  <w:t>Religie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  <w:t>CLR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  <w:t>CLR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  <w:t>I B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  <w:t>CLR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  <w:t>CLR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  <w:t>MEM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  <w:t>MM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  <w:t>I C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  <w:t>CLR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  <w:t>CLM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  <w:t>CLM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  <w:t>MM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  <w:t>II A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  <w:t>MM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  <w:t>MEM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  <w:t>CLR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  <w:t>CLR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  <w:t>II B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  <w:t>CLR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  <w:t>REL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  <w:t>MEM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  <w:t>CLR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  <w:t>II C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  <w:t>CLR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  <w:t>MEM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  <w:t>CLM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  <w:t>MM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  <w:t>III A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  <w:t>MAT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  <w:t>ROM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  <w:t>Științe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  <w:t>INF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  <w:t>III B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  <w:t>EDF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  <w:t>CLR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  <w:t>MEM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  <w:t>REL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  <w:t>JM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  <w:t>III C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  <w:t>CLM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  <w:t>CLR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  <w:t>EDC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  <w:t>ENG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  <w:t>M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  <w:t>IV A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  <w:t>ENG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  <w:t>EDF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  <w:t>CLR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  <w:t>MAT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  <w:t>IV B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  <w:t>CLR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  <w:t>MAT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  <w:t>EDC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  <w:t>MM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  <w:t>IV C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  <w:t>CLM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  <w:t>CLR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  <w:t>MAT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  <w:t>Științe</w:t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  <w:t>JM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7:20:00Z</dcterms:created>
  <dc:creator>User</dc:creator>
  <dc:description/>
  <cp:keywords/>
  <dc:language>en-US</dc:language>
  <cp:lastModifiedBy>User</cp:lastModifiedBy>
  <dcterms:modified xsi:type="dcterms:W3CDTF">2018-04-19T19:44:00Z</dcterms:modified>
  <cp:revision>4</cp:revision>
  <dc:subject/>
  <dc:title/>
</cp:coreProperties>
</file>